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622592097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39671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80879963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56773682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21432091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64461721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34766529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205658288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9467547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